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</w:t>
      </w:r>
      <w:r>
        <w:rPr/>
        <w:t>LESSON 15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VIEW THE ENTIRE ALPHABET -Type each line twice.  Remember to look at Key Chart #14 to find out where a key is located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v fv fv fv vie vie vie vim dies vfv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CPX NBC AMS eED fAf eEd KkKSsS jJj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b fb fb by fib fib fib rib rib b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;? ;? ;? ;? who? who? Was it she? ??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q aq aqa auo auit quit aq aq quite aq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im jum jum me me man i am may mak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z az az zoo zoo zap zooks will zip z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; types; shift; Su; to wit; file; r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y j;y lay lay pay pay jay jay ju jyj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x sx sx ox ox six six flax fathe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k, k, k, k, k, kit, he skis, jogs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u ju ju jus us due due due just jus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dc dc dc dc cod coc cow cow cow co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;p ;p ;p pa pa pen pen keep keep keep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njn jn jn an an and and land land jy j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gfg fgf fo foo foot flag flag flag f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r frf frf frf or for for for ris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l. l. l. l. ed. ed. ed. I do. he di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ws ws ws ow ow wow wow wish wish wish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tf tft ftf to to tot toe toe tow sof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kik kik kik if if did did did said sa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h jh jh ah aha ha ha had had had jh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de ed ed ed led led fled fled fle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olo lol ol ol ol do doll do dod sol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She will ask the judge for the paper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5:00Z</dcterms:modified>
  <cp:revision>2</cp:revision>
  <dc:subject/>
  <dc:title/>
</cp:coreProperties>
</file>